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u w:val="single"/>
        </w:rPr>
        <w:t>DECLARAÇÃO DE EXAME DO EDIT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3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1-06T18:36:00Z</dcterms:modified>
  <cp:revision>56</cp:revision>
  <dc:subject/>
  <dc:title>                                                  DECLARAÇÃO</dc:title>
</cp:coreProperties>
</file>